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Narrativemylove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вказуючи в історіографії авторів, не аналізує роботи, не використовує джере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використовував літературу різних напрямків, проте, до історичних джерел та літератури дослідник не вдавався.  Висновки фрагментарні, не завжди логічні. Узагальнення автора не опиралися на факти, думки інших дослідни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92</Words>
  <Characters>1288</Characters>
  <CharactersWithSpaces>109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4:22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